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杨娟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计算机学院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13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  计算机学院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137"/>
        <w:gridCol w:w="1075"/>
        <w:gridCol w:w="1155"/>
        <w:gridCol w:w="359"/>
        <w:gridCol w:w="1184"/>
        <w:gridCol w:w="762"/>
        <w:gridCol w:w="605"/>
      </w:tblGrid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杨娟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72.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女</w:t>
            </w:r>
          </w:p>
        </w:tc>
      </w:tr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党员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.1</w:t>
            </w:r>
          </w:p>
        </w:tc>
      </w:tr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4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   </w:t>
            </w:r>
          </w:p>
        </w:tc>
      </w:tr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党支部书记</w:t>
            </w:r>
          </w:p>
        </w:tc>
      </w:tr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228377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yangjuan@bupt.edu.cn</w:t>
            </w:r>
          </w:p>
        </w:tc>
      </w:tr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3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2</w:t>
            </w:r>
          </w:p>
        </w:tc>
      </w:tr>
      <w:tr>
        <w:trPr>
          <w:trHeight w:val="68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有（  ）               无（ </w:t>
            </w:r>
            <w:r>
              <w:rPr>
                <w:rFonts w:ascii="Symbol" w:hAnsi="Symbol" w:cs="Symbol" w:eastAsia="Symbol"/>
                <w:bCs/>
                <w:sz w:val="24"/>
                <w:szCs w:val="24"/>
              </w:rPr>
              <w:t>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1.9-1995.7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计算机学院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软件，团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5.9-1998.4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计算机学院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应用，党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8.4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至今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计算机学院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科学与技术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党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0.9-2008.1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计算机学院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与信息系统</w:t>
            </w:r>
          </w:p>
        </w:tc>
      </w:tr>
      <w:tr>
        <w:trPr>
          <w:trHeight w:val="45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下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上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形式语言与自动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下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上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形式语言与自动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下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上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形式语言与自动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下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上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形式语言与自动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下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两个大班）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（上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形式语言与自动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对象技术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对象技术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对象技术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对象技术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曾指导学生申请创新项目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理念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教学过程中，以学生为本，因材施教，将学生认知能力、创新能力和团队合作能力的培养贯穿于课程教学的始终，增强一流意识、精品意识、特色意识和科学意识，注重课程内容的综合，注重与其它专业课程知识与内容的关联与相辅相成，注重教学过程中学生的主体地位，注重创新性教育和实施研究型教学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内容更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《离散数学》教学中，密切跟踪国际最新教学研究成果，选用国外最新优秀教材，最早尝试双语教学。分析研究国内外其它学校该课程的教学思想和内容，结合本校的办学宗旨和学生的特点，不断更新和调整教学内容，先后选用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版英文教材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《形式语言与自动机》的教学过程中，密切跟踪国内最新教学研究成果，以及最新科研动态，作为应用案例介绍给学生，拓宽学生视野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方法改革</w:t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断研究教学方法，培养学生的学习主动性和兴趣，提高学生的学习能力。充分利用网络资源，多媒体教学手段提高教学效率和教学效果。两门课程都开设了公共邮箱，方便师生交流沟通。课堂教学中注重教学方法和教育心理，采用启发式教学方法，调动学生的学习积极性，激发学生的潜能。在教学过程中注重基础知识，基本能力训练，理论联系应用，提高学生的学习兴趣，并要求学生注重平时的学习过程，学习方法。对学生严格要求，一方面鼓励学生多交流，多提问，互相帮助，另一方面，禁止学生抄袭作业，对学生进行诚信教育，作业全部批改，发现抄袭一律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计，做到教书育人。</w:t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《离散数学》教学中，积极探索和实践双语教学的方法，帮助学生克服畏难情绪，不断提高教学质量和教学效果。尝试安排学生课后以小组为单位讨论相关教学内容，并组织课堂讨论，以加强学生之间的沟通，互相学习，培养团队精神与合作意识。在作业中，尝试增加编码练习，培养学生的动手能力以及解决实际问题的能力。</w:t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《形式语言与自动机》教学中，鼓励学生采用不同方式求解问题，提高学生设计能力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获奖情况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0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获得校第六届教学观摩评比优秀奖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获校第七届教学观摩评比一等奖</w:t>
            </w:r>
            <w:r>
              <w:rPr>
                <w:rFonts w:ascii="宋体;SimSun" w:hAnsi="宋体;SimSun"/>
                <w:sz w:val="24"/>
              </w:rPr>
              <w:t>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形式语言与自动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3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离散数学及其应用（原书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）译著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思想要求进步，政治立场坚定。热爱祖国，热爱人民，忠诚党的教育事业，爱岗敬业。认真做好党支部书记工作，以及中心的研究生管理工作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教学工作中，本人兢兢业业，不断探索改进教学方法，努力提高教学水平。在教学过程中，注重基础知识，基本能力训练，注重学生学习能力、创新能力的培养，增强与学生的沟通与互动，理论联系应用，提高学生的学习兴趣。课后，关心学生，耐心回答学生的各种问题，争做学生的良师益友；对学生严格要求，在鼓励学生多交流，多提问，互相帮助的同时，禁止学生抄袭作业，对学生进行诚信教育，努力做到教书育人，教学相长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十多年来，本人每年承担本院《形式语言与自动机》和《离散数学》两门专业基础课程，年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时，指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本科生毕业设计。承担工程硕士课程《面向对象技术与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》，教学工作量饱满，教学效果良好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科研工作中，承担多项企业合作项目，参与多项省部级国家项目。努力做到教学科研相互促进。近年来，每年指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左右硕士研究生，学生就业情况良好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日常生活中，具有良好的人际关系和团队合作精神。团结友爱，乐于助人，积极参加学校、学院组织的各项活动，积极参加学校教代会和党代会的工作，为学校的发展柬言献策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24:00Z</dcterms:created>
  <dc:creator>王朋</dc:creator>
  <dc:description/>
  <cp:keywords/>
  <dc:language>en-US</dc:language>
  <cp:lastModifiedBy>yangjuan</cp:lastModifiedBy>
  <cp:lastPrinted>2015-05-14T17:04:00Z</cp:lastPrinted>
  <dcterms:modified xsi:type="dcterms:W3CDTF">2015-05-14T09:11:00Z</dcterms:modified>
  <cp:revision>59</cp:revision>
  <dc:subject/>
  <dc:title>附件6：</dc:title>
</cp:coreProperties>
</file>