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许良军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自动化学院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自动化学院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73"/>
        <w:gridCol w:w="1092"/>
        <w:gridCol w:w="902"/>
        <w:gridCol w:w="646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许良军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56.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盟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波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roclaw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科技大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9.5</w:t>
            </w:r>
          </w:p>
        </w:tc>
      </w:tr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7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29    </w:t>
            </w:r>
          </w:p>
        </w:tc>
      </w:tr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91008036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jxu@bupt.edu.cn</w:t>
            </w:r>
          </w:p>
        </w:tc>
      </w:tr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8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7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2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2.2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三系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信机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454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3.9-1986.6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机电工程系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机械电子工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硕士研究生</w:t>
            </w:r>
          </w:p>
        </w:tc>
      </w:tr>
      <w:tr>
        <w:trPr>
          <w:trHeight w:val="454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6-2001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机电工程系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机械电子工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讲师、副教授</w:t>
            </w:r>
          </w:p>
        </w:tc>
      </w:tr>
      <w:tr>
        <w:trPr>
          <w:trHeight w:val="454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5-1999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波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roclaw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科技大学电气工程学院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气控制系统可靠性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访问学者</w:t>
            </w:r>
          </w:p>
        </w:tc>
      </w:tr>
      <w:tr>
        <w:trPr>
          <w:trHeight w:val="454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1-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现在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自动化学院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机械工程、控制工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454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设备结构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设备结构设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案例分析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设备结构设计（二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-2014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检测技术与信号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4-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现在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32 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接触与电连接基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-2015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连接器检测技术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-2015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连接与连接器可靠性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-2015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春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指导了测控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本科生创新实践，题目“车辆动态称重系统”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改项目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培养学生创新能力的实践与实践系列教学改革研究》主持，市级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基于大工程理念“现代机械工程师”培养模式探讨》主持，校重点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产学研与继续教育相互推动的发展模式探索与实践》主持，校级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了学院本科专业基础大平台的建设工作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充分思考、研讨的基础上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专业的专业基础课进行了有效的融合。推出了各专业的专业导论课，对解决学生的专业困惑、增加对专业、教师的了解效果明显。增加了工程经济、管理课程，弥补了培养现代工程师的欠缺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了控制科学与工程一级学科的建设工作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该学科的建立基础近乎“一穷二白”，在过程中通过大量的协调、引导、完善规划、措施、培养、引进等工作，目前已基本成型，进入正常运转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了测控技术与仪器专业的建设工作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推动了教研中心全体教师每周的专业研讨，常规化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调动教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对专业培养内容的大平台、国际化、工程化等问题做了多次国内高校调研和教研中心专题研讨。反复研讨的基础上对专业培养计划进行了全面梳理、优化。加强了教学方式的研讨和教师相关课讲授内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沟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从提高教师能力和敬业精神的角度推动扩大实践环节的开放性、自主性。通过制度与措施加强了和学生的沟通交流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新开了针对机械工程专业“卓越工程师计划”强调工程应用的专业课程《电子设备结构设计》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该课程的重大变化是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原来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分压缩为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分，另外增加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分的工程案例分析。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保证基本概念、理论清晰的基础上加强了在工程中应用的内容。通过一轮的实践，基本达到了预期的效果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882"/>
        <w:gridCol w:w="1858"/>
      </w:tblGrid>
      <w:tr>
        <w:trPr>
          <w:trHeight w:val="68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79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机电系统中的传感器与驱动器——设计与应用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字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</w:p>
        </w:tc>
      </w:tr>
      <w:tr>
        <w:trPr>
          <w:trHeight w:val="84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接触理论、应用与技术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字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机械工业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注重师德。本人长期承担了繁重的院行政工作和带领科研团队的工作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但始终坚持在本科、研究生教学一线，认真上好每一堂课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书育人。在讲好课的同时，注重引导学生形成良好的学习态度、学习方法、学习习惯及如何将职业规划与目前的学习合理的结合。帮助过几个达到退学标准的“问题生”，使之最终顺利毕业，得到家长的衷心感谢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提升自身水平。对所授的每一门课均做到不仅会讲而且会用，尤其是在专业课中充分融入所授理论的工程应用，通过解决学生学习的盲目感提升学习的积极性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求真务实。注重在工作发现问题、解决问题。不刻求表面的、指标性的东西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不求名利。做了大量的基础性、公益性的工作。为学院、专业、自身教学水平的提高做出了努力和贡献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21:00Z</dcterms:created>
  <dc:creator>王朋</dc:creator>
  <dc:description/>
  <cp:keywords/>
  <dc:language>en-US</dc:language>
  <cp:lastModifiedBy>Administrator</cp:lastModifiedBy>
  <cp:lastPrinted>2015-04-09T09:18:00Z</cp:lastPrinted>
  <dcterms:modified xsi:type="dcterms:W3CDTF">2015-05-12T03:22:00Z</dcterms:modified>
  <cp:revision>3</cp:revision>
  <dc:subject/>
  <dc:title>附件6：</dc:title>
</cp:coreProperties>
</file>