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杨波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6"/>
        <w:gridCol w:w="984"/>
        <w:gridCol w:w="1090"/>
        <w:gridCol w:w="1170"/>
        <w:gridCol w:w="376"/>
        <w:gridCol w:w="1146"/>
        <w:gridCol w:w="731"/>
        <w:gridCol w:w="577"/>
      </w:tblGrid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杨波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5909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群众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2</w:t>
            </w:r>
          </w:p>
        </w:tc>
      </w:tr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80109294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oyang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@bupt.edu.cn</w:t>
            </w:r>
          </w:p>
        </w:tc>
      </w:tr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7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5</w:t>
            </w:r>
          </w:p>
        </w:tc>
      </w:tr>
      <w:tr>
        <w:trPr>
          <w:trHeight w:val="6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（  ）               无（ √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7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1982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学院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通信专业 学生</w:t>
            </w:r>
          </w:p>
        </w:tc>
      </w:tr>
      <w:tr>
        <w:trPr>
          <w:trHeight w:val="45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至今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</w:t>
            </w:r>
          </w:p>
        </w:tc>
      </w:tr>
      <w:tr>
        <w:trPr>
          <w:trHeight w:val="45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图像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-201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多媒体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通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3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电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3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信号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3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图像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3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电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-201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音视频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2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2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电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音视频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-201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-201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音视频原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-20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电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-20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声通信与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4-201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编码与传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4-201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声通信与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3-20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编码与传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3-201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声通信与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2-201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编码与传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2-201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声通信与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1-201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编码与传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1-201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声通信与处理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-20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春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像编码与传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-20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坚持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生为本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建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和谐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的课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氛围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其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理念有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二：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一是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让课堂有吸引力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将前沿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科技和热点话题引入课程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从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理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角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进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讨论与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析，把学生培养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乐学，会学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体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；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让课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体验成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获得学习成就感的阵地，踏实地落实好知识点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内容和教学方法上，坚持因材施教原则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吸收国外先进教学内容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；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坚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使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层教学，多元化教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方法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提升学生在教学过程中疑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问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作用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在教学工作方面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认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备课、上课、听课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广泛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收集学习各种知识，形成比较完整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知识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结构，严格要求学生，尊重学生，发扬教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民主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使学生学有所得，不断提高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；密切地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关注学科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研究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新方向和动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积极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习，虚心请教，努力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过程中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培养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科学素养，拓展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生视野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提升学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创新意识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在科研管理工作方面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坚持脚踏实地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规范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管理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。总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科研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作上，坚持理论与实践相结合，培养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独立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具有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批判精神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术氛围。</w:t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19:00Z</dcterms:created>
  <dc:creator>王朋</dc:creator>
  <dc:description/>
  <cp:keywords/>
  <dc:language>en-US</dc:language>
  <cp:lastModifiedBy>Lenovo</cp:lastModifiedBy>
  <cp:lastPrinted>2015-04-09T09:18:00Z</cp:lastPrinted>
  <dcterms:modified xsi:type="dcterms:W3CDTF">2015-05-19T06:28:00Z</dcterms:modified>
  <cp:revision>67</cp:revision>
  <dc:subject/>
  <dc:title>附件6：</dc:title>
</cp:coreProperties>
</file>