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left="7484" w:hanging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邮电大学“烛光”教学奖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孙自祺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6"/>
                <w:szCs w:val="36"/>
                <w:u w:val="single"/>
              </w:rPr>
              <w:t xml:space="preserve">体育部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3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北京邮电大学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签字</w:t>
      </w:r>
      <w:r>
        <w:rPr>
          <w:bCs/>
          <w:sz w:val="30"/>
          <w:szCs w:val="30"/>
        </w:rPr>
        <w:t>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自行增加行数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教学单位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6"/>
        <w:gridCol w:w="835"/>
        <w:gridCol w:w="997"/>
        <w:gridCol w:w="1076"/>
        <w:gridCol w:w="281"/>
        <w:gridCol w:w="1403"/>
        <w:gridCol w:w="901"/>
        <w:gridCol w:w="715"/>
      </w:tblGrid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孙自祺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6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女</w:t>
            </w:r>
          </w:p>
        </w:tc>
      </w:tr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群众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汉</w:t>
            </w:r>
          </w:p>
        </w:tc>
      </w:tr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体育大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7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校教龄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年 </w:t>
            </w:r>
          </w:p>
        </w:tc>
      </w:tr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副教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电话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228259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unziqi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_betty@aliyun.com</w:t>
            </w:r>
          </w:p>
        </w:tc>
      </w:tr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课堂教学学时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8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近五年年均本科课堂教学学时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8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事故</w:t>
            </w:r>
          </w:p>
        </w:tc>
        <w:tc>
          <w:tcPr>
            <w:tcW w:w="6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4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（  ）               无（  √ ）</w:t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经历（从本科填起）</w:t>
            </w:r>
          </w:p>
        </w:tc>
      </w:tr>
      <w:tr>
        <w:trPr>
          <w:trHeight w:val="770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78.9-1982.6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体育大学运动系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田径专业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82.7-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今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体育部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教学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8-2002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体育部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部基础课教研室副主任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3-2013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邮电大学体育部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部基础课教学主任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9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体育大学研究生课程班进修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教育训练</w:t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本科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506" w:leader="none"/>
                <w:tab w:val="right" w:pos="3012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基础课</w:t>
            </w:r>
          </w:p>
          <w:p>
            <w:pPr>
              <w:pStyle w:val="Normal"/>
              <w:tabs>
                <w:tab w:val="clear" w:pos="420"/>
                <w:tab w:val="center" w:pos="1506" w:leader="none"/>
                <w:tab w:val="right" w:pos="3012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专项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0-20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8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48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506" w:leader="none"/>
                <w:tab w:val="right" w:pos="3012" w:leader="none"/>
              </w:tabs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基础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专项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1-20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48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专项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-20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8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专项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3-20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84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体育专项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20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84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近五年主讲研究生课程情况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1"/>
        <w:gridCol w:w="2209"/>
      </w:tblGrid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年学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指导大学生创新创业实践活动情况（包括指导大学生创新创业项目、学科竞赛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年来一直担任北京体育大学、首都体育学院实习生指导工作，指导学生进行教学、训练、裁判及《国家学生体质健康标准》测试等工作。</w:t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理念、教学内容更新、教学方法改革情况、主持参与教学改革项目情况、教学获奖情况（限</w:t>
      </w:r>
      <w:r>
        <w:rPr>
          <w:rFonts w:cs="宋体;SimSun" w:ascii="宋体;SimSun" w:hAnsi="宋体;SimSun"/>
          <w:b/>
          <w:bCs/>
          <w:sz w:val="28"/>
          <w:szCs w:val="24"/>
        </w:rPr>
        <w:t>10</w:t>
      </w:r>
      <w:r>
        <w:rPr/>
        <w:t>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始终坚持以学生为本的教育教学理念，树立“健康第一”的教育教学指导思想，培养学生“终身体育”的良好习惯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在主管昌平西关校区、宏福校区体育教学课期间，面对体育场地设施不足等因素，克服困难，设计安排太极拳、身体素质练习等内容，保证了体育课正常进行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多次主持修订了体育教学大纲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作为主要参与者获学校教学成果一等奖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曾获北京邮电大学教学观摩比赛二等奖。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auto" w:line="300"/>
              <w:ind w:firstLine="46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曾被评为北京市优秀青年骨干教师。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auto" w:line="300"/>
              <w:ind w:firstLine="465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指导学生获北京高校女子跳高比赛第一名。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近十年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155"/>
        <w:gridCol w:w="1448"/>
      </w:tblGrid>
      <w:tr>
        <w:trPr>
          <w:trHeight w:val="68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 “兴趣教学法”在排球发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上的应用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师范大学学报第</w:t>
            </w: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卷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广西师范大学出版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对普通高校健美操教学内容的初步研究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体育大学学报增刊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卷 北京体育大学出版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浅谈高校健美操教学模式的更新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体育大学学报增刊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卷 北京体育大学出版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试论当代大学生的健康教育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体育大学学报增刊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卷 北京体育大学科研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开展太极拳运动对大学生树立终身体育意识的影响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北京体育大学学报增刊第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卷 北京体育大学出版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4"/>
          <w:szCs w:val="24"/>
        </w:rPr>
        <w:t>自我评价（限</w:t>
      </w:r>
      <w:r>
        <w:rPr>
          <w:rFonts w:cs="宋体;SimSun" w:ascii="宋体;SimSun" w:hAnsi="宋体;SimSun"/>
          <w:b/>
          <w:bCs/>
          <w:sz w:val="24"/>
          <w:szCs w:val="24"/>
        </w:rPr>
        <w:t>500</w:t>
      </w:r>
      <w:r>
        <w:rPr>
          <w:rFonts w:ascii="宋体;SimSun" w:hAnsi="宋体;SimSun" w:cs="宋体;SimSun"/>
          <w:b/>
          <w:bCs/>
          <w:sz w:val="24"/>
          <w:szCs w:val="24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0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198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到北京邮电大学体育部工作至今已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曾担任过体育教研室副主任、主任职务。工作中，忠诚党的教育事业，认真贯彻党的路线、方针、政策。遵守国家法律、法规和学校的各项规章制度，爱岗敬业，为人师表，教书育人，具有良好的品行操守、职业道德和合作精神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担任教研室主任期间，牵头修订体育教学大纲，组织备课及教师业务提高，指导青年教师教学实践，管理各项日常教学事务，是校级精品课程和优秀教学团队主要成员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直工作在体育教学第一线，每年工作量饱满，历年考核合格及以上。具有本学科坚实宽广的基础理论、系统深入的专业知识，能及时掌握本学科国内外发展动态；具有提出本专业研究方向或开拓新领域的能力。明确体育教育目标是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增进学生身心健康；传授健康知识，学习和掌握体育技能；注重学生个性发展，帮助学生形成个人体育专长；培养学生自主锻炼的习惯和体育欣赏能力，树立终身体育思想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期内无教学事故，教学效果良好，历年学生评分均为优秀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回顾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教学工作，我无愧于教师这一神圣而光荣的职业，也越发热爱自己的工作。</w:t>
            </w:r>
          </w:p>
        </w:tc>
      </w:tr>
    </w:tbl>
    <w:p>
      <w:pPr>
        <w:pStyle w:val="Normal"/>
        <w:spacing w:lineRule="auto" w:line="360" w:before="156" w:after="0"/>
        <w:ind w:right="560" w:hanging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孙自祺 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教学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377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人（签字） 杨东亚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5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1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35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孙自祺老师责任心强，工作认真负责，具有良好的组织管理能力，有开拓创新及埋头实干的精神，出色地完成了昌平校区、宏福校区的体育教学、训练、群体等工作。积极承担了《学生体质健康标准》的测试工作和体育院校的实习工作。根据申报条件，体育部同意推荐孙老师参评学校“烛光”教学奖。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高峰                 （公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15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2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5:00Z</dcterms:created>
  <dc:creator>王朋</dc:creator>
  <dc:description/>
  <cp:keywords/>
  <dc:language>en-US</dc:language>
  <cp:lastModifiedBy>高峰</cp:lastModifiedBy>
  <cp:lastPrinted>2015-05-13T09:31:00Z</cp:lastPrinted>
  <dcterms:modified xsi:type="dcterms:W3CDTF">2015-05-13T01:36:00Z</dcterms:modified>
  <cp:revision>108</cp:revision>
  <dc:subject/>
  <dc:title>附件6：</dc:title>
</cp:coreProperties>
</file>