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牛少彰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计算机学院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教学单位：计算机学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51"/>
        <w:gridCol w:w="1173"/>
        <w:gridCol w:w="1092"/>
        <w:gridCol w:w="1311"/>
        <w:gridCol w:w="238"/>
        <w:gridCol w:w="1134"/>
        <w:gridCol w:w="731"/>
        <w:gridCol w:w="572"/>
      </w:tblGrid>
      <w:tr>
        <w:trPr>
          <w:trHeight w:val="68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牛少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男</w:t>
            </w:r>
          </w:p>
        </w:tc>
      </w:tr>
      <w:tr>
        <w:trPr>
          <w:trHeight w:val="68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中共党员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</w:t>
            </w:r>
          </w:p>
        </w:tc>
      </w:tr>
      <w:tr>
        <w:trPr>
          <w:trHeight w:val="68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66125898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zniu@bupt.edu.cn</w:t>
            </w:r>
          </w:p>
        </w:tc>
      </w:tr>
      <w:tr>
        <w:trPr>
          <w:trHeight w:val="68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（  ）               无（ √ 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1.9--1985.7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师范大学数学系读大学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基础数学</w:t>
            </w:r>
          </w:p>
        </w:tc>
      </w:tr>
      <w:tr>
        <w:trPr>
          <w:trHeight w:val="45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5.9--1988.6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师范大学数学系读硕士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应用数学</w:t>
            </w:r>
          </w:p>
        </w:tc>
      </w:tr>
      <w:tr>
        <w:trPr>
          <w:trHeight w:val="45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8.6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.6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理学院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学教学</w:t>
            </w:r>
          </w:p>
        </w:tc>
      </w:tr>
      <w:tr>
        <w:trPr>
          <w:trHeight w:val="45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1.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4.9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信息工程学院读博士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信息安全</w:t>
            </w:r>
          </w:p>
        </w:tc>
      </w:tr>
      <w:tr>
        <w:trPr>
          <w:trHeight w:val="45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.6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现在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计算机学院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幼圆" w:hAnsi="幼圆" w:eastAsia="幼圆" w:cs="宋体;SimSun"/>
                <w:bCs/>
              </w:rPr>
            </w:pPr>
            <w:r>
              <w:rPr>
                <w:rFonts w:eastAsia="幼圆" w:cs="宋体;SimSun" w:ascii="幼圆" w:hAnsi="幼圆"/>
                <w:bCs/>
              </w:rPr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幼圆" w:hAnsi="幼圆" w:eastAsia="幼圆" w:cs="宋体;SimSun"/>
                <w:bCs/>
              </w:rPr>
            </w:pPr>
            <w:r>
              <w:rPr>
                <w:rFonts w:eastAsia="幼圆" w:cs="宋体;SimSun" w:ascii="幼圆" w:hAnsi="幼圆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幼圆" w:hAnsi="幼圆" w:eastAsia="幼圆" w:cs="宋体;SimSun"/>
                <w:bCs/>
                <w:sz w:val="24"/>
                <w:szCs w:val="24"/>
              </w:rPr>
            </w:pPr>
            <w:r>
              <w:rPr>
                <w:rFonts w:eastAsia="幼圆" w:cs="宋体;SimSun" w:ascii="幼圆" w:hAnsi="幼圆"/>
                <w:bCs/>
                <w:sz w:val="24"/>
                <w:szCs w:val="24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幼圆" w:hAnsi="幼圆" w:eastAsia="幼圆" w:cs="宋体;SimSun"/>
                <w:bCs/>
              </w:rPr>
            </w:pPr>
            <w:r>
              <w:rPr>
                <w:rFonts w:eastAsia="幼圆" w:cs="宋体;SimSun" w:ascii="幼圆" w:hAnsi="幼圆"/>
                <w:bCs/>
              </w:rPr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幼圆" w:hAnsi="幼圆" w:eastAsia="幼圆" w:cs="宋体;SimSun"/>
                <w:bCs/>
              </w:rPr>
            </w:pPr>
            <w:r>
              <w:rPr>
                <w:rFonts w:eastAsia="幼圆" w:cs="宋体;SimSun" w:ascii="幼圆" w:hAnsi="幼圆"/>
                <w:bCs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9"/>
        <w:gridCol w:w="2209"/>
      </w:tblGrid>
      <w:tr>
        <w:trPr>
          <w:trHeight w:val="6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离散数学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9-20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大学计算机基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第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离散数学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大学计算机基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第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离散数学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幼圆" w:hAnsi="幼圆" w:cs="宋体;SimSun" w:eastAsia="幼圆"/>
                <w:bCs/>
                <w:color w:val="000000"/>
                <w:sz w:val="24"/>
                <w:szCs w:val="24"/>
              </w:rPr>
              <w:t>大学计算机基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第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离散数学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幼圆" w:hAnsi="幼圆" w:eastAsia="幼圆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幼圆" w:hAnsi="幼圆" w:cs="宋体;SimSun" w:eastAsia="幼圆"/>
                <w:bCs/>
                <w:color w:val="000000"/>
                <w:sz w:val="24"/>
                <w:szCs w:val="24"/>
              </w:rPr>
              <w:t>大学计算机基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第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幼圆" w:hAnsi="幼圆" w:eastAsia="幼圆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幼圆" w:hAnsi="幼圆" w:cs="宋体;SimSun" w:eastAsia="幼圆"/>
                <w:bCs/>
                <w:color w:val="000000"/>
                <w:sz w:val="24"/>
                <w:szCs w:val="24"/>
              </w:rPr>
              <w:t>大学计算机基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年第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761"/>
        <w:gridCol w:w="2209"/>
      </w:tblGrid>
      <w:tr>
        <w:trPr>
          <w:trHeight w:val="6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模糊数学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-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模糊数学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模糊数学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模糊数学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模糊数学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叶培大班学院两人，积极指导本科生进行毕业论文和毕业设计；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指导计算机院本科毕业生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指导计算机院本科毕业生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指导计算机院本科毕业生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指导计算机院本科毕业生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共指导本科毕业生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，包括计算机学院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，理学院和国际学院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目前正在指导的硕士研究生三届共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，其中有研一、二、三每个年级学生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，正在指导的博士研究生三届共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，其中有博一、二、三每个年级学生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。指导的研究生从事网络信息安全方面的研究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为学校大学计算机基础课程负责人，组织制定了分类分层次的大学计算机基础课程教学大纲，实施了大学计算机基础课程免修以及分类分层次教学，满足了不同专业、不同层次的学生需要。规范了教学内容，完善了课程的实验体系，将“以学生为主体、教师为主导” 的现代教学理念和“以应用为目的、以实践为重点”的计算机基础教育观念渗透到大学计算机基础课程的教学中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幼圆" w:hAnsi="幼圆" w:eastAsia="幼圆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过教学研讨，交流教学经验，搜集资料，按照分类分层次的教学要求，开发了规范的教学和实验课件。建立了丰富多彩的教学资源网站，网站上建立了教师备课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PT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中心，提供共享和自动更新。学生可以从实验教学网站上下载课件和实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素材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教学资源网站全天候开放，与课程课堂教学有机结合，学生随时通过网络进行答疑、辅导、复习、测验、交流和讨论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大学计算机基础课程分类分层次教学的基础上，结合大学计算机基础的实际教学情况，完善教学体系和培养方案，进一步体现不同学院和不同专业的需求，体现我校的特色。研究整个课程实验内容的设计，建立任务驱动的实验体系，培养学生实际能力。实现课程的理论内容和实验的一体化教学。完善大学计算机课程的网上资源建设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建设课程资源库，将实验资源、教学资源、视频资源等进行整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丰富现有的网站资源和功能，实现资源共享，提高教学效率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的教学改革项目有：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等数学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网络教育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精品课程建设项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国家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质量与教改工程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大学计算机基础及实验指导》，北京市精品教材重点项目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计算机基础课程分类分层次教学研究，北京邮电大学教育教学研究与改革项目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与专业培养相适应的大学计算机基础课程建设的研究与实践，北京邮电大学教育教学研究与改革项目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大学计算机基础》，北京邮电大学教材立项项目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6.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信息安全概论》，北京邮电大学教材立项项目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，主持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7.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计算机基础，北京邮电大学“爱课堂”网络教学平台课程资源建设项目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主持的教改项目“数学系列课程教学内容和课程体系改革方案及其实践”获北京市教育教学成果（高等教育）一等奖。排名第一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度负责的课程获得国家精品课程，课程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国家精品课程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网络教育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bCs/>
                  <w:sz w:val="24"/>
                  <w:szCs w:val="24"/>
                </w:rPr>
                <w:t>高等数学</w:t>
              </w:r>
            </w:hyperlink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课程负责人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主持的教改项目“大学计算机基础课程分类分层次教学”获北京邮电大学教学成果二等奖，第一完成人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获得北京邮电大学教学名师称号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编的教材《大学计算机基础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》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被评为北京高等教育精品教材，排名第一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《信息安全概论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网络的攻击与防范——理论与实践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2006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信息安全概论（第二版）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</w:rPr>
              <w:t>2007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计算机基础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计算机基础实验指导教程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信息安全导论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防工业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幼圆" w:hAnsi="幼圆" w:cs="宋体;SimSun" w:eastAsia="幼圆"/>
              </w:rPr>
              <w:t>大学计算机基础</w:t>
            </w:r>
            <w:r>
              <w:rPr>
                <w:rFonts w:ascii="宋体;SimSun" w:hAnsi="宋体;SimSun" w:cs="宋体;SimSun"/>
              </w:rPr>
              <w:t>（第二版）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幼圆" w:cs="宋体;SimSun" w:ascii="幼圆" w:hAnsi="幼圆"/>
              </w:rPr>
              <w:t>2012</w:t>
            </w:r>
            <w:r>
              <w:rPr>
                <w:rFonts w:ascii="幼圆" w:hAnsi="幼圆" w:cs="宋体;SimSun" w:eastAsia="幼圆"/>
              </w:rPr>
              <w:t>年</w:t>
            </w:r>
            <w:r>
              <w:rPr>
                <w:rFonts w:eastAsia="幼圆" w:cs="宋体;SimSun" w:ascii="幼圆" w:hAnsi="幼圆"/>
              </w:rPr>
              <w:t>8</w:t>
            </w:r>
            <w:r>
              <w:rPr>
                <w:rFonts w:ascii="幼圆" w:hAnsi="幼圆" w:cs="宋体;SimSun" w:eastAsia="幼圆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幼圆" w:hAnsi="幼圆" w:cs="宋体;SimSun" w:eastAsia="幼圆"/>
              </w:rPr>
              <w:t>大学计算机基础实验指导</w:t>
            </w:r>
            <w:r>
              <w:rPr>
                <w:rFonts w:ascii="宋体;SimSun" w:hAnsi="宋体;SimSun" w:cs="宋体;SimSun"/>
              </w:rPr>
              <w:t>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幼圆" w:cs="宋体;SimSun" w:ascii="幼圆" w:hAnsi="幼圆"/>
              </w:rPr>
              <w:t>2013</w:t>
            </w:r>
            <w:r>
              <w:rPr>
                <w:rFonts w:ascii="幼圆" w:hAnsi="幼圆" w:cs="宋体;SimSun" w:eastAsia="幼圆"/>
              </w:rPr>
              <w:t>年</w:t>
            </w:r>
            <w:r>
              <w:rPr>
                <w:rFonts w:eastAsia="幼圆" w:cs="宋体;SimSun" w:ascii="幼圆" w:hAnsi="幼圆"/>
              </w:rPr>
              <w:t>8</w:t>
            </w:r>
            <w:r>
              <w:rPr>
                <w:rFonts w:ascii="幼圆" w:hAnsi="幼圆" w:cs="宋体;SimSun" w:eastAsia="幼圆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数字图像的真实性鉴定技术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幼圆" w:hAnsi="幼圆" w:eastAsia="幼圆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计算机基础课程分类分层次教学的研究与实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中国计算机教育与发展研讨会会议论文集</w:t>
            </w:r>
            <w:r>
              <w:rPr/>
              <w:t>(2010)</w:t>
            </w:r>
            <w:r>
              <w:rPr/>
              <w:t>，中国计算机学会教育专业委员会编</w:t>
            </w:r>
            <w:r>
              <w:rPr/>
              <w:t xml:space="preserve">. </w:t>
            </w:r>
            <w:r>
              <w:rPr/>
              <w:t>中国铁道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计算机基础课程建设的研究与实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高等院校计算机基础教育研究会</w:t>
            </w:r>
            <w:r>
              <w:rPr/>
              <w:t>2012</w:t>
            </w:r>
            <w:r>
              <w:rPr/>
              <w:t>年会学术论文集，清华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" w:hAnsi="幼圆" w:eastAsia="幼圆" w:cs="宋体;SimSun"/>
              </w:rPr>
            </w:pPr>
            <w:r>
              <w:rPr>
                <w:rFonts w:ascii="宋体;SimSun" w:hAnsi="宋体;SimSun" w:cs="宋体;SimSun"/>
              </w:rPr>
              <w:t>计算思维与计算机教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" w:hAnsi="幼圆" w:eastAsia="幼圆" w:cs="宋体;SimSun"/>
              </w:rPr>
            </w:pPr>
            <w:r>
              <w:rPr>
                <w:rFonts w:ascii="宋体;SimSun" w:hAnsi="宋体;SimSun" w:cs="宋体;SimSun"/>
              </w:rPr>
              <w:t>中国电子商情•通信市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幼圆" w:hAnsi="幼圆" w:eastAsia="幼圆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积极发挥党员的模范带头作用，思想积极要求进步，遵守学校的各项规章制度。在工作上，严格要求自己，积极从事教学和科学研究。认真上好每一节课，使用启发式教学，注重学生创新能力的培养，努力备课，并进行教学改革。作为全校大学计算机基础课程负责人，积极进行大学计算机基础课程建设，注重年青教师的培养工作，负责组织了在全校范围内的大学计算机基础课程分类分层次教学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为积极做好课程归位后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计算机基础课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改革工作，构建了合理的教学团队，团队为老中青相结合，对青年教师采取了传帮带的培养模式，通过教学研讨，提高青年教师的教学方法，通过集体备课，按照分类分层次的要求统一课件，规范了教学内容。为严把教学质量，对于新加入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计算机基础课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团队的青年教师，采取了先跟后讲的培养模式，就是要求青年教师先跟一个老教师熟悉课程的整个教学环节，下一个学年再独立上讲台。既实现了对青年教师的培养，同时又确保了课程的教学质量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今后要更加重视理论学习，进一步提高思想认识，争取取得更大成绩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urse.cdce.cn/Show/2007/Detail.aspx?id=9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5:00Z</dcterms:created>
  <dc:creator>王朋</dc:creator>
  <dc:description/>
  <cp:keywords/>
  <dc:language>en-US</dc:language>
  <cp:lastModifiedBy>szniu</cp:lastModifiedBy>
  <cp:lastPrinted>2015-04-09T09:18:00Z</cp:lastPrinted>
  <dcterms:modified xsi:type="dcterms:W3CDTF">2015-05-09T14:29:00Z</dcterms:modified>
  <cp:revision>68</cp:revision>
  <dc:subject/>
  <dc:title>附件6：</dc:title>
</cp:coreProperties>
</file>