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北京邮电大学“烛光”教学奖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戴志涛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单位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计算机学院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北京邮电大学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签字</w:t>
      </w:r>
      <w:r>
        <w:rPr>
          <w:bCs/>
          <w:sz w:val="30"/>
          <w:szCs w:val="30"/>
        </w:rPr>
        <w:t>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自行增加行数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教学单位：   计算机学院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173"/>
        <w:gridCol w:w="1092"/>
        <w:gridCol w:w="1172"/>
        <w:gridCol w:w="377"/>
        <w:gridCol w:w="1135"/>
        <w:gridCol w:w="731"/>
        <w:gridCol w:w="578"/>
      </w:tblGrid>
      <w:tr>
        <w:trPr>
          <w:trHeight w:val="68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戴志涛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6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男</w:t>
            </w:r>
          </w:p>
        </w:tc>
      </w:tr>
      <w:tr>
        <w:trPr>
          <w:trHeight w:val="68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群众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汉</w:t>
            </w:r>
          </w:p>
        </w:tc>
      </w:tr>
      <w:tr>
        <w:trPr>
          <w:trHeight w:val="68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硕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院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校教龄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391082175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daizt@bupt.edu.cn</w:t>
            </w:r>
          </w:p>
        </w:tc>
      </w:tr>
      <w:tr>
        <w:trPr>
          <w:trHeight w:val="68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课堂教学学时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38.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本科课堂教学学时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37.6</w:t>
            </w:r>
          </w:p>
        </w:tc>
      </w:tr>
      <w:tr>
        <w:trPr>
          <w:trHeight w:val="68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事故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有（  ）               无（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V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经历（从本科填起）</w:t>
            </w:r>
          </w:p>
        </w:tc>
      </w:tr>
      <w:tr>
        <w:trPr>
          <w:trHeight w:val="770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8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1992.6                  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学院 计算机工程系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通信专业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5.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7.6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学院 邮电高校青年教师在职申请硕士学位进修班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应用专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不脱产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2.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7.8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学院 计算机工程系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应用 教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助教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7.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2.5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 计算机学院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应用 教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2.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9.12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 计算机学院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科学与技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.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～今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 计算机学院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科学与技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本科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处理机与应用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系统综合设计与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组成原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组成原理课程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处理机与应用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系统综合设计与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组成原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SoPC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与嵌入式系统应用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系统综合设计与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组成原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系统体系结构及应用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系统综合设计与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组成原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组成原理课程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系统体系结构及应用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系统综合设计与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组成原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组成原理课程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研究生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技术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技术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可编程逻辑与可编程片上系统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技术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技术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可编程逻辑与可编程片上系统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技术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技术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可编程逻辑与可编程片上系统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技术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可编程逻辑与可编程片上系统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技术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技术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可编程逻辑与可编程片上系统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 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指导大学生创新创业实践活动情况（包括指导大学生创新创业项目、学科竞赛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起指导</w:t>
            </w:r>
            <w:r>
              <w:rPr>
                <w:sz w:val="24"/>
                <w:szCs w:val="24"/>
              </w:rPr>
              <w:t>全国大学生电子设计竞赛嵌入式系统邀请赛、全球创新杯嵌入式开发竞赛、全国大学生电子设计竞赛、北京市大学生电子设计竞赛、全国大学生智能汽车竞赛等大学生学科竞赛。获得全球、全国和省市级以上主要奖励：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  <w:r>
              <w:rPr>
                <w:sz w:val="24"/>
                <w:szCs w:val="24"/>
              </w:rPr>
              <w:t>年全国大学生电子设计竞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嵌入式系统邀请赛，全国二等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队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Windows Embedded Student ChallengE Competition</w:t>
            </w:r>
            <w:r>
              <w:rPr>
                <w:sz w:val="24"/>
                <w:szCs w:val="24"/>
              </w:rPr>
              <w:t>，全球前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队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  <w:r>
              <w:rPr>
                <w:sz w:val="24"/>
                <w:szCs w:val="24"/>
              </w:rPr>
              <w:t>年创新杯嵌入式开发竞赛，全球前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队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</w:rPr>
              <w:t>年英全国大学生电子设计竞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嵌入式系统邀请赛，全国二等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队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</w:rPr>
              <w:t>年全国大学生智能汽车竞赛，全国二等奖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队；华北区一等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队、二等奖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队、三等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队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</w:rPr>
              <w:t>年北京市大学生电子设计竞赛三等奖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  <w:r>
              <w:rPr>
                <w:sz w:val="24"/>
                <w:szCs w:val="24"/>
              </w:rPr>
              <w:t>年至</w:t>
            </w: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</w:rPr>
              <w:t>年指导大学生创新项目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组，其中国家级项目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项，市级项目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项。</w:t>
            </w: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</w:rPr>
              <w:t>年、</w:t>
            </w: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年优秀指导教师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年第七届“挑战杯”首都大学生课外学术科技作品竞赛三等奖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与计算机学院创新实践基地和市级实验教学示范中心建设工作，创建和管理学生创新实验室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理念、教学内容更新、教学方法改革情况、主持参与教学改革项目情况、教学获奖情况（限</w:t>
      </w:r>
      <w:r>
        <w:rPr>
          <w:rFonts w:cs="宋体;SimSun" w:ascii="宋体;SimSun" w:hAnsi="宋体;SimSun"/>
          <w:b/>
          <w:bCs/>
          <w:sz w:val="28"/>
          <w:szCs w:val="24"/>
        </w:rPr>
        <w:t>10</w:t>
      </w:r>
      <w:r>
        <w:rPr/>
        <w:t>00</w:t>
      </w:r>
      <w:r>
        <w:rPr/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计算机组成原理课程教学中，参与编著和主编《计算机组成原理》、《计算机组成原理试题解析》第三版至第五版教材，参与设计教学实验仪器。教材总体上形成了“理论、实验、设计”三个教学过程相统一的立体化教学体系，实现“知识、能力、素质”三大教学目标的融合。引入国内外最新技术，在全国最早推出集电子教案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AI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件、教学资源库为一体的立体化教材，文字主副教材、多媒体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AI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软件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eb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版电子教案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PPT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演示文稿、习题答案库、自测试题库、课程设计范例、实验仪器、教学实验、课程设计等多种教育资源配套，以能力培养带动实践教学。所讲授课程为我校最早的北京市和国家级精品课程，所编著的多本教材被确认为国家级规划教材，一本教材被评为国家级精品教材，一套教材获得国家级教学成果奖。</w:t>
            </w:r>
          </w:p>
          <w:p>
            <w:pPr>
              <w:pStyle w:val="Normal"/>
              <w:spacing w:lineRule="auto" w:line="300"/>
              <w:ind w:firstLine="57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嵌入式系统系列课程教学中，努力跟踪国内外最新技术发展，致力教学改革。针对北邮的专业特色和学科进展，多次更新教学内容，先后在课程中引入嵌入式通信处理机、多媒体应用处理机、可编程片上系统等内容。配合课程改革，自行研制和生产了“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S85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集成嵌入式网络通信处理器教学实验与评估板”以及“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S45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集成嵌入式网络通信处理器教学实验与评估板”等教学设备，并开发了相应的实验，编写了实验讲义。</w:t>
            </w:r>
          </w:p>
          <w:p>
            <w:pPr>
              <w:pStyle w:val="Normal"/>
              <w:spacing w:lineRule="auto" w:line="300"/>
              <w:ind w:firstLine="57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与科研相互促进。将多年科研成果引入教学中，构建理论与实践一体化的嵌入式教学模式。负责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Altera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Xilinx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Freesca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AM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ypress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等国际知名企业与北邮创建教学联合实验室，组织学生积极参加实践活动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2"/>
                <w:szCs w:val="24"/>
              </w:rPr>
            </w:pPr>
            <w:r>
              <w:rPr>
                <w:rFonts w:cs="宋体;SimSun" w:ascii="宋体;SimSun" w:hAnsi="宋体;SimSun"/>
                <w:bCs/>
                <w:sz w:val="22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与和主持多项北京市和学校教材建设、课程建设、教学模式改革等教改研究项目，多次获得国家级、北京市和校级教学成果奖。参加“计算机硬件课程群实践环节研究与改革”等北京市级高等学校教育教学改革立项项目，研究硬件课程实践环节的新模式，设计出硬件统一实验平台原型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教学获奖（省部级以上）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851" w:hanging="425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计算机组成原理》主、副教材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国家级教学成果二等奖，北京市一等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851" w:hanging="425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硬件课程群质量建设与应用推广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北京市教育教学成果二等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851" w:hanging="425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理论与实践一体化开放式教学模式的研究与实践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北京市教学成果一等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851" w:hanging="425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组成原理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国家级精品课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851" w:hanging="425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通信教学团队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国家级教学团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851" w:hanging="425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组织与体系结构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度国家级普通高等教育精品教材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ab/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近十年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059"/>
        <w:gridCol w:w="1858"/>
      </w:tblGrid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全国计算机等级考试三级教程</w:t>
            </w:r>
            <w:r>
              <w:rPr>
                <w:rFonts w:cs="宋体;SimSun" w:ascii="宋体;SimSun" w:hAnsi="宋体;SimSun"/>
                <w:bCs/>
              </w:rPr>
              <w:t>-</w:t>
            </w:r>
            <w:r>
              <w:rPr>
                <w:rFonts w:ascii="宋体;SimSun" w:hAnsi="宋体;SimSun" w:cs="宋体;SimSun"/>
                <w:bCs/>
              </w:rPr>
              <w:t>嵌入式系统开发技术（</w:t>
            </w:r>
            <w:r>
              <w:rPr>
                <w:rFonts w:cs="宋体;SimSun" w:ascii="宋体;SimSun" w:hAnsi="宋体;SimSun"/>
                <w:bCs/>
              </w:rPr>
              <w:t>2015</w:t>
            </w:r>
            <w:r>
              <w:rPr>
                <w:rFonts w:ascii="宋体;SimSun" w:hAnsi="宋体;SimSun" w:cs="宋体;SimSun"/>
                <w:bCs/>
              </w:rPr>
              <w:t>年版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高等教育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Cs/>
              </w:rPr>
              <w:t>2014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cs="宋体;SimSun" w:ascii="宋体;SimSun" w:hAnsi="宋体;SimSun"/>
                <w:bCs/>
              </w:rPr>
              <w:t>11</w:t>
            </w:r>
            <w:r>
              <w:rPr>
                <w:rFonts w:ascii="宋体;SimSun" w:hAnsi="宋体;SimSun" w:cs="宋体;SimSun"/>
                <w:bCs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</w:rPr>
              <w:t>计算机组成原理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第五版</w:t>
            </w:r>
            <w:r>
              <w:rPr>
                <w:rFonts w:cs="宋体;SimSun" w:ascii="宋体;SimSun" w:hAnsi="宋体;SimSun"/>
                <w:bCs/>
              </w:rPr>
              <w:t>·</w:t>
            </w:r>
            <w:r>
              <w:rPr>
                <w:rFonts w:ascii="宋体;SimSun" w:hAnsi="宋体;SimSun" w:cs="宋体;SimSun"/>
                <w:bCs/>
              </w:rPr>
              <w:t>立体化教材</w:t>
            </w:r>
            <w:r>
              <w:rPr>
                <w:rFonts w:cs="宋体;SimSun" w:ascii="宋体;SimSun" w:hAnsi="宋体;SimSun"/>
                <w:bCs/>
              </w:rPr>
              <w:t xml:space="preserve">) </w:t>
            </w:r>
            <w:r>
              <w:rPr>
                <w:rFonts w:ascii="宋体;SimSun" w:hAnsi="宋体;SimSun" w:cs="宋体;SimSun"/>
                <w:bCs/>
              </w:rPr>
              <w:t>，普通高等教育“十二五”国家级规划教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</w:rPr>
              <w:t>科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</w:rPr>
              <w:t>2013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</w:rPr>
              <w:t>计算机组成原理试题解析（第五版），普通高等教育“十二五”国家级规划教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</w:rPr>
              <w:t>科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</w:rPr>
              <w:t>2013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计算机组成与系统结构 第五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11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cs="宋体;SimSun" w:ascii="宋体;SimSun" w:hAnsi="宋体;SimSun"/>
                <w:bCs/>
              </w:rPr>
              <w:t>12</w:t>
            </w:r>
            <w:r>
              <w:rPr>
                <w:rFonts w:ascii="宋体;SimSun" w:hAnsi="宋体;SimSun" w:cs="宋体;SimSun"/>
                <w:bCs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计算机硬件技术基础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立体化教材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高等教育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Cs/>
              </w:rPr>
              <w:t>2009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cs="宋体;SimSun" w:ascii="宋体;SimSun" w:hAnsi="宋体;SimSun"/>
                <w:bCs/>
              </w:rPr>
              <w:t>7</w:t>
            </w:r>
            <w:r>
              <w:rPr>
                <w:rFonts w:ascii="宋体;SimSun" w:hAnsi="宋体;SimSun" w:cs="宋体;SimSun"/>
                <w:bCs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</w:rPr>
              <w:t>计算机组成原理（第四版 立体化教材），普通高等教育“十一五”国家级规划教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</w:rPr>
              <w:t>科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</w:rPr>
              <w:t>2007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cs="宋体;SimSun" w:ascii="宋体;SimSun" w:hAnsi="宋体;SimSun"/>
                <w:bCs/>
              </w:rPr>
              <w:t>12</w:t>
            </w:r>
            <w:r>
              <w:rPr>
                <w:rFonts w:ascii="宋体;SimSun" w:hAnsi="宋体;SimSun" w:cs="宋体;SimSun"/>
                <w:bCs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</w:rPr>
              <w:t>计算机组成原理解题指南（第四版），普通高等教育“十一五”国家级规划教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</w:rPr>
              <w:t>科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</w:rPr>
              <w:t>2008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cs="宋体;SimSun" w:ascii="宋体;SimSun" w:hAnsi="宋体;SimSun"/>
                <w:bCs/>
              </w:rPr>
              <w:t>8</w:t>
            </w:r>
            <w:r>
              <w:rPr>
                <w:rFonts w:ascii="宋体;SimSun" w:hAnsi="宋体;SimSun" w:cs="宋体;SimSun"/>
                <w:bCs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计算机组织与体系结构（第</w:t>
            </w: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版 立体化教材），普通高等教育“十一五”国家级规划教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清华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08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cs="宋体;SimSun" w:ascii="宋体;SimSun" w:hAnsi="宋体;SimSun"/>
                <w:bCs/>
              </w:rPr>
              <w:t>7</w:t>
            </w:r>
            <w:r>
              <w:rPr>
                <w:rFonts w:ascii="宋体;SimSun" w:hAnsi="宋体;SimSun" w:cs="宋体;SimSun"/>
                <w:bCs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版本控制系统在嵌入式系统实验中的应用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《软件》杂志，</w:t>
            </w:r>
            <w:r>
              <w:rPr>
                <w:rFonts w:cs="宋体;SimSun" w:ascii="宋体;SimSun" w:hAnsi="宋体;SimSun"/>
                <w:bCs/>
              </w:rPr>
              <w:t>2014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14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cs="宋体;SimSun" w:ascii="宋体;SimSun" w:hAnsi="宋体;SimSun"/>
                <w:bCs/>
              </w:rPr>
              <w:t>11</w:t>
            </w:r>
            <w:r>
              <w:rPr>
                <w:rFonts w:ascii="宋体;SimSun" w:hAnsi="宋体;SimSun" w:cs="宋体;SimSun"/>
                <w:bCs/>
              </w:rPr>
              <w:t>月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ab/>
        <w:tab/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  <w:szCs w:val="24"/>
        </w:rPr>
        <w:t>自我评价（限</w:t>
      </w:r>
      <w:r>
        <w:rPr>
          <w:rFonts w:cs="宋体;SimSun" w:ascii="宋体;SimSun" w:hAnsi="宋体;SimSun"/>
          <w:b/>
          <w:bCs/>
          <w:sz w:val="24"/>
          <w:szCs w:val="24"/>
        </w:rPr>
        <w:t>500</w:t>
      </w:r>
      <w:r>
        <w:rPr>
          <w:rFonts w:ascii="宋体;SimSun" w:hAnsi="宋体;SimSun" w:cs="宋体;SimSun"/>
          <w:b/>
          <w:bCs/>
          <w:sz w:val="24"/>
          <w:szCs w:val="24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从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工作二十余年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始终坚持将教学和人才培养作为教师的第一要务，长期积极主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与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建设、教学改革、指导学生创新与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竞赛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等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各类教学活动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量饱满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来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每年主讲四门本科课程和三门（次）研究生课程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中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注重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跟踪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科学技术最新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进展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及时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更新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内容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；采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现代化教学手段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过程认真负责，有责任心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不计名利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动参与课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建设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。与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其他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老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共同编著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组成原理》系列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材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发行量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十万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册，全国数百所院校采用为教材，在全国有较大影响力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潜心钻研，注重总结，建设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国家级精品课程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推进学生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能力培养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和参与教学研究项目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取得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批教学成果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注重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性化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培养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积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与学生沟通交流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为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学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职业发展和出国深造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提供指导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帮助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以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践教学带动学生全面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发展，多年来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坚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不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指导学生参加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各级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各类学科竞赛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生创新创业训练项目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为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叶陪大学院本科生导师为学生制定个性化培养方案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注重提高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素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恪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师岗位职责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凭教师的自觉性和责任心激励和约束自己。踏踏实实，长久坚持为学生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服务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教学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377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 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（签字）                 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3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（公章）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5:00Z</dcterms:created>
  <dc:creator>王朋</dc:creator>
  <dc:description/>
  <cp:keywords/>
  <dc:language>en-US</dc:language>
  <cp:lastModifiedBy>d</cp:lastModifiedBy>
  <cp:lastPrinted>2015-04-09T09:18:00Z</cp:lastPrinted>
  <dcterms:modified xsi:type="dcterms:W3CDTF">2015-05-14T08:24:00Z</dcterms:modified>
  <cp:revision>225</cp:revision>
  <dc:subject/>
  <dc:title>附件6：</dc:title>
</cp:coreProperties>
</file>