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程保中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软件学院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8"/>
        <w:gridCol w:w="986"/>
        <w:gridCol w:w="1092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程保中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56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男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党员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族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英国萨里大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9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7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副教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研中心主任，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训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地主任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3466785670/5882804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zcheng@bupt.edu.cn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5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每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每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（  ）               无（√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8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10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2/06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西南交通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自动控制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科生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6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3/09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399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部队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设备维护技师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6/06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西南交通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网络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硕士研究生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6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6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5/03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西安电子科技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通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5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9/04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英国萨里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访问学者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生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0/09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英国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萨里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后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员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1/04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ANASONIC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英国）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级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软件设计师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2/11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美国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德州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urgient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公司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系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架构师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3/08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交通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师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/05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副教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4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程序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Java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S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程序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面向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对象的分析与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MS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陕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MS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江苏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MS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海南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MS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陕西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宏福全日制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兰州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内蒙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山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留学生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江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宏福全日制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广东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宏福全日制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工学硕士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留学生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宏福全日制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宏福全日制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辽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重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OA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工学硕士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硕士专业英语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硕士专业英语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7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ntel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全国大学生软件开发大赛优秀指导老师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特等奖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ntel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全国大学生软件开发大赛优秀指导老师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三等奖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ntel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全国大学生软件开发大赛优秀指导老师，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等奖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ntel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全国大学生软件开发大赛优秀指导老师，一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等奖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1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北京教委的“移动互联网应用软件实验教学平台的建设”项目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项目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中排名第二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技术负责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创新实践教学体系培养工程化实用型通信软件人才，获一等奖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北京邮电大学校内通信软件实训基地建设，获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等奖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  <w:szCs w:val="24"/>
              </w:rPr>
              <w:t>Development of Doubango based IMS UE for Teaching Experiments”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  <w:szCs w:val="24"/>
              </w:rPr>
              <w:t>International  Conference on IT Convergence and Security proceedings, IEE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12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  <w:szCs w:val="24"/>
              </w:rPr>
              <w:t>Analysis and Design of IMS services on an IMS AS for Teaching Experiment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  <w:szCs w:val="24"/>
              </w:rPr>
              <w:t>International Conference on Information Technology and Electronic Commerc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12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  <w:t>高校内通信软件实训基地建设的研究与实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  <w:t>电信</w:t>
            </w:r>
            <w:r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  <w:t>科学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pacing w:val="-6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  <w:t>期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  <w:szCs w:val="24"/>
              </w:rPr>
              <w:t>移动互联网软件开发实验指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  <w:szCs w:val="24"/>
              </w:rPr>
              <w:t>人民邮电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  <w:szCs w:val="24"/>
              </w:rPr>
              <w:t>2013-9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过去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五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中我能够端正教书育人态度，加强业务学习，不断补充新的业务知识。积极参加教学改革。坚持要求学生掌握的自己要先掌握好。在实践教学方面和学生一起分析问题解决问题，手把手地传授软件开发技能。在教学方面尊重学生、爱护学生，耐心回答学生的各种问题。不仅在学业上指导学生，而且注重学生的素质培养。在教学和科研工作中，我坚持将学生的利益放在第一位，善待学生，以学生能学到知识，能提高学生就业竞争能力和升学能力为自己的工作目标。我担任主任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院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训基地常年对本科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生开放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每周开例会进行指导。这种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践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不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院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任务之中，也没有记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过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量。</w:t>
            </w:r>
          </w:p>
          <w:p>
            <w:pPr>
              <w:pStyle w:val="Normal"/>
              <w:spacing w:lineRule="auto" w:line="276"/>
              <w:ind w:firstLine="4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对各门课的教学任务都能高度重视，尽管有些课程已经开设过多次，学生对教学效果的反映也不错。但本人还是坚持认真备课，跟踪相关理论技术的发展，不断更新教学和实验的内容。在工作时间上，每天早六点左右到达办公室，一直工作到晚六点左右。绝大部分周末和假期也都是在办公室度过的。</w:t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04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文档结构图 Char"/>
    <w:qFormat/>
    <w:rPr>
      <w:rFonts w:ascii="Microsoft YaHei UI" w:hAnsi="Microsoft YaHei UI" w:eastAsia="Microsoft YaHei U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Style1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Char2">
    <w:name w:val=" Char"/>
    <w:basedOn w:val="Style16"/>
    <w:qFormat/>
    <w:pPr>
      <w:shd w:fill="000080" w:val="clear"/>
      <w:spacing w:lineRule="auto" w:line="360"/>
      <w:jc w:val="center"/>
    </w:pPr>
    <w:rPr>
      <w:rFonts w:ascii="宋体;SimSun" w:hAnsi="宋体;SimSun" w:eastAsia="宋体;SimSun" w:cs="宋体;SimSun"/>
      <w:color w:val="FFFF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3:18:00Z</dcterms:created>
  <dc:creator>王朋</dc:creator>
  <dc:description/>
  <cp:keywords/>
  <dc:language>en-US</dc:language>
  <cp:lastModifiedBy>Bill</cp:lastModifiedBy>
  <cp:lastPrinted>2015-04-09T09:18:00Z</cp:lastPrinted>
  <dcterms:modified xsi:type="dcterms:W3CDTF">2015-05-11T03:23:00Z</dcterms:modified>
  <cp:revision>3</cp:revision>
  <dc:subject/>
  <dc:title>附件6：</dc:title>
</cp:coreProperties>
</file>