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徐雅静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信通院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14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信通院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徐雅静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7.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女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共党员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学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通院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8.1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4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   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91060698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xyj@bupt.edu.cn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</w:t>
            </w:r>
            <w:r>
              <w:rPr>
                <w:rFonts w:ascii="仿宋_GB2312" w:hAnsi="仿宋_GB2312" w:eastAsia="仿宋_GB2312"/>
              </w:rPr>
              <w:t>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6.9-2000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长春邮电学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通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士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0.9-2003.4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应用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硕士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.9-2007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号与系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.4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今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号与信息处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学年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据结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年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实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学年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作为指导老师带领学生在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magine Cup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微软“创新杯”全球学生科技大赛软件设计（中国区）比赛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得三等奖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主讲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、数据结构和程序设计实践都是计算机类实践性非常强的课程，在课堂上我主要采用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理论概念、案例演示和现场编程验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相结合的教学方法，虽然对教师的教学强度、现场反应能力、编程能力都要求很高，但是深受学生欢迎。此外，在教学中还适当运用提问式、讨论式教学方法，起到了画龙点睛的作用。下一阶段在云计算平台建设的基础上，将逐步开展“翻转课堂”的教学尝试，使学生课余学习更充实，教学课堂更生动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积极参加各项学校和学院的教改项目，近年来，主持校级教学改革项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，具体如下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主持北京邮电大学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资源库”项目，荣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校级教学成果二等奖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主持北京邮电大学“数据结构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T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修订）”教材建设项目，目前教材已出版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主持北京邮电大学“爱课堂”教学平台课程资源建设项目——数据结构课程资源建设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将主持北京邮电大学“数据结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POC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建设——基于移动计算的混合式教学模式探索”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与的校级教改项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，具体如下：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参与研发“本科毕业设计管理规范化及软件系统实现”，荣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北京市教学成果二等奖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参与北京邮电大学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面向对象程序设计”课程改革，荣获校级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教学成果奖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参与北京邮电大学“跨课程案例教学”教改项目，已经按时结题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参与北京邮电大学“爱课堂”教学平台课程资源建设项目——程序设计实践课程资源建设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此外，主持或参与的院级教改项目十几项，涵盖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课程、数据结构课程、程序设计实践课程的课堂和实践教学，以及各种资源和系统建设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同时，近年来获得教学奖励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度被评为“我最喜爱的教师”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被评为“教职工与学子牵手”标兵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因为对教学的突出贡献，被学院评为“本科教学优秀个人”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智能化网络教学平台的研究与设计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计算机教学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级程序设计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民邮电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大学计算机基础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民邮电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大学计算机基础（第二版）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民邮电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数据结构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T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级语言程序设计案例与时间辅导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民邮电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数据结构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T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第二版）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程序设计实践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数据结构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T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习题指导和实验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邮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在教学岗位辛勤工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，从大学计算机基础教起，一直到将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、数据结构、程序设计实践、微机原理与接口技术所有这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门计算机类必修课都具有多年的教学经验，从实验到理论教学，一点一滴积累并积极向老教师学习。这些年，针对计算机教学中的教材、教改、实验、理论教学等多方面的不足，从无到有的编写了大学计算机基础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程序设计、数据结构、程序设计实践等理论课教材和辅导教材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，建立了“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资源库”和“数据结构资源库”网站，以及“爱课堂”教学平台资源；逐步积累起贯穿计算机类所有必修课的理论、实践和资源基础，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据结构、程序设计实践多个课程组成员都能从中受益，从而也使自己不断提高教学水平，将最新的教学理念、教学方法融会贯通；同时将科研和教学紧密结合，坚持以科研促教学，以教学传授科研的理念，鼓励创新，大胆尝试，言传身教，将勤奋、创新、拼搏的精神深深融入每一个学生的心里。因此，在多年的学生评教中我所教授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+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数据结构等课程都名列前茅，就在刚刚发布的评教结果中，我所教授的数据结构课程在学院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7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门课中位列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教学方法和教学理念都深受学生喜爱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USER</cp:lastModifiedBy>
  <cp:lastPrinted>2015-05-14T20:51:00Z</cp:lastPrinted>
  <dcterms:modified xsi:type="dcterms:W3CDTF">2015-05-14T12:57:00Z</dcterms:modified>
  <cp:revision>81</cp:revision>
  <dc:subject/>
  <dc:title>附件6：</dc:title>
</cp:coreProperties>
</file>